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ермошкафов, контейнеров связи, кондиционеров, боксов БКТО, кабельных ящиков КРТМ, ящиков распределительных ЯР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ермошкафов, контейнеров связи, кондиционеров, боксов БКТО, кабельных ящиков КРТМ, ящиков распределительных ЯР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срока, установленного в спецификациях (Приложения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ях </w:t>
            </w:r>
            <w:r>
              <w:rPr/>
              <w:t>(Приложения №№ 1.1., 1.2., 1.3</w:t>
            </w:r>
            <w:r>
              <w:rPr>
                <w:lang w:val="ru-RU"/>
              </w:rPr>
              <w:t>, 1.4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922 707,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6-16T15:18:00Z</cp:lastPrinted>
  <dcterms:modified xsi:type="dcterms:W3CDTF">2014-06-16T10:41:00Z</dcterms:modified>
  <cp:revision>14</cp:revision>
  <dc:subject/>
  <dc:title> </dc:title>
</cp:coreProperties>
</file>